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学年第</w:t>
      </w: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</w:rPr>
        <w:t>学期期中教师教学常规考评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41"/>
        <w:gridCol w:w="2874"/>
        <w:gridCol w:w="1880"/>
        <w:gridCol w:w="48"/>
        <w:gridCol w:w="620"/>
        <w:gridCol w:w="2081"/>
      </w:tblGrid>
      <w:tr>
        <w:trPr>
          <w:trHeight w:val="569" w:hRule="atLeast"/>
        </w:trPr>
        <w:tc>
          <w:tcPr>
            <w:tcW w:w="173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87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二级学院</w:t>
            </w:r>
          </w:p>
        </w:tc>
        <w:tc>
          <w:tcPr>
            <w:tcW w:w="274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73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班级与课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团队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9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15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19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6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扣分</w:t>
            </w:r>
          </w:p>
        </w:tc>
        <w:tc>
          <w:tcPr>
            <w:tcW w:w="20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注（检查具体情况）</w:t>
            </w:r>
          </w:p>
        </w:tc>
      </w:tr>
      <w:tr>
        <w:trPr>
          <w:trHeight w:val="58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授课计划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封面信息填写正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授课时数与课程标准规定的课时数相符（若课时不符应有相应说明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的周次、节次与课表及校历相对应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课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及作业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学内容与授课计划基本一致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次课作为一个教案单元，能按项目课程的要求进行教学单元设计（专业课），教学内容与授课计划相符，课堂教学重点、难点和教法设计描述清楚，目标明确，教案质量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内容不符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重难点教学法不清每出现一处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不明确者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案质量酌情扣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布置与授课计划相符，全面批改，及时记载规范，无错填、漏填情况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及时总结每次课堂教学，认真填写课后体会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923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2:00Z</dcterms:created>
  <dc:creator>微软用户</dc:creator>
  <dc:description/>
  <dc:language>en-US</dc:language>
  <cp:lastModifiedBy>antiar</cp:lastModifiedBy>
  <dcterms:modified xsi:type="dcterms:W3CDTF">2024-04-12T01:56:58Z</dcterms:modified>
  <cp:revision>2</cp:revision>
  <dc:subject/>
  <dc:title>2013-2014学年第一学期期中教师教学常规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DBADAB3DC4EFE82920543C645ECE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